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Liike aika-matka-koordinaatistossa</w:t>
      </w:r>
    </w:p>
    <w:p>
      <w:pPr>
        <w:pStyle w:val="Normal"/>
        <w:rPr/>
      </w:pPr>
      <w:r>
        <w:rPr>
          <w:b/>
        </w:rPr>
        <w:t>Nopeus</w:t>
      </w:r>
      <w:r>
        <w:rPr/>
        <w:t xml:space="preserve"> määritellään paikan muutoksena ajan suhteen. Jos nopeus on vakio paikan muutos on tasaista. Jos nopeus vaihtelee, paikan muutos ajan suhteen kertoo kappaleen keskinopeuden. Tämä on itse asiassa keskinopeuden määritelmä.</w:t>
        <w:br/>
        <w:t xml:space="preserve">keskinopeus =  matka : matkaan kulunut aika. </w:t>
        <w:br/>
        <w:t xml:space="preserve">Paikan muutos on sama kuin matk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auhti</w:t>
      </w:r>
      <w:r>
        <w:rPr/>
        <w:t xml:space="preserve"> on nopeuden itseisarvo. Auton tai pyörän nopeusmittari osoittaa vauhdin. Jos auto peruuttaa, nopeusmittari osoittaa silti positiivista lukema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Kiihtyvyys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  <w:t>Kappaleella on kiihtyvyyttä, jos sen nopeus muuttuu. Nopeus voi muuttua kolmella tavalla:</w:t>
        <w:br/>
        <w:t>- nopeus voi kasvaa tai vähetä tai nopeuden suunta voi muuttua.</w:t>
        <w:br/>
      </w:r>
      <w:r>
        <w:rPr>
          <w:b/>
        </w:rPr>
        <w:t>Kiihtyvyys</w:t>
      </w:r>
      <w:r>
        <w:rPr/>
        <w:t xml:space="preserve"> määritellään nopeuden muutoksena ajan suhteen.</w:t>
        <w:br/>
        <w:br/>
      </w:r>
      <w:r>
        <w:rPr/>
        <w:drawing>
          <wp:inline distT="0" distB="0" distL="0" distR="0">
            <wp:extent cx="221932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ikettä voidaan kuvata aika-matka –koordinaatistos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021"/>
      </w:tblGrid>
      <w:tr>
        <w:trPr>
          <w:trHeight w:val="3202" w:hRule="atLeast"/>
        </w:trPr>
        <w:tc>
          <w:tcPr>
            <w:tcW w:w="4021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0860" cy="1924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720" cy="1924200"/>
                                <a:chOff x="0" y="0"/>
                                <a:chExt cx="1800720" cy="1924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800360" cy="192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00360" cy="192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0960" y="1546920"/>
                                    <a:ext cx="1589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0960" y="0"/>
                                    <a:ext cx="0" cy="154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1360" y="1556280"/>
                                    <a:ext cx="602640" cy="36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Arial" w:hAnsi="Arial" w:eastAsia="Times New Roman" w:cs="Arial"/>
                                          <w:color w:val="000000"/>
                                          <w:lang w:val="fi-FI" w:bidi="ar-SA"/>
                                        </w:rPr>
                                        <w:t>aika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7920"/>
                                    <a:ext cx="970920" cy="366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Arial" w:hAnsi="Arial" w:eastAsia="Times New Roman" w:cs="Arial"/>
                                          <w:color w:val="000000"/>
                                          <w:lang w:val="fi-FI" w:bidi="ar-SA"/>
                                        </w:rPr>
                                        <w:t>matka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1600" y="14803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840" y="14803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920" y="14803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384200"/>
                                  <a:ext cx="10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811440"/>
                                  <a:ext cx="10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001880"/>
                                  <a:ext cx="10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193760"/>
                                  <a:ext cx="10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8pt;height:151.5pt" coordorigin="0,0" coordsize="2836,3030">
                      <v:rect id="shape_0" stroked="f" o:allowincell="t" style="position:absolute;left:1;top:0;width:2834;height:30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834;height:3029">
                        <v:line id="shape_0" from="332,2436" to="2834,2436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32,0" to="332,2435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262;top:2451;width:948;height:577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fi-FI" w:bidi="ar-SA"/>
                                  </w:rPr>
                                  <w:t>aik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154;width:1528;height:576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fi-FI" w:bidi="ar-SA"/>
                                  </w:rPr>
                                  <w:t>matk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601,2331" to="601,255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1,2331" to="861,255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8,2331" to="1118,255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,2180" to="429,2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,1278" to="429,12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,1578" to="429,15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,1880" to="429,18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Merkitse aika vaaka-akselille ja matkaä, siis kuljettua matkaa pystyakselille.</w:t>
            </w:r>
          </w:p>
          <w:p>
            <w:pPr>
              <w:pStyle w:val="Normal"/>
              <w:rPr/>
            </w:pPr>
            <w:r>
              <w:rPr/>
              <w:t xml:space="preserve">Jaottele akselit tasavälein. Esimerkiksi 1 ruutu vastaa 1 sekuntia vaaka-akselilla tai 1 ruutu vastaa 10 metriä pystyakselilla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0860" cy="192468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720" cy="1924560"/>
                                <a:chOff x="0" y="0"/>
                                <a:chExt cx="1800720" cy="19245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1800360" cy="192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99640" cy="192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99640" cy="192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0960" y="1546920"/>
                                      <a:ext cx="1588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0960" y="0"/>
                                      <a:ext cx="0" cy="1546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00640" y="1556280"/>
                                      <a:ext cx="602640" cy="367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Arial" w:hAnsi="Arial" w:eastAsia="Times New Roman" w:cs="Arial"/>
                                            <w:color w:val="000000"/>
                                            <w:lang w:val="fi-FI" w:bidi="ar-SA"/>
                                          </w:rPr>
                                          <w:t>aika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9000"/>
                                      <a:ext cx="97092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Arial" w:hAnsi="Arial" w:eastAsia="Times New Roman" w:cs="Arial"/>
                                            <w:color w:val="000000"/>
                                            <w:lang w:val="fi-FI" w:bidi="ar-SA"/>
                                          </w:rPr>
                                          <w:t>matka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81600" y="1480320"/>
                                    <a:ext cx="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6120" y="1480320"/>
                                    <a:ext cx="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9200" y="1480320"/>
                                    <a:ext cx="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1384200"/>
                                    <a:ext cx="109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811440"/>
                                    <a:ext cx="109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1001880"/>
                                    <a:ext cx="109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1193760"/>
                                    <a:ext cx="109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6360" y="1008360"/>
                                  <a:ext cx="136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8pt;height:151.55pt" coordorigin="0,0" coordsize="2836,3031">
                      <v:rect id="shape_0" stroked="f" o:allowincell="t" style="position:absolute;left:1;top:1;width:2834;height:30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833;height:3029">
                        <v:group id="shape_0" style="position:absolute;left:0;top:0;width:2833;height:3029">
                          <v:line id="shape_0" from="332,2436" to="2833,2436" stroked="t" o:allowincell="t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32,0" to="332,2434" stroked="t" o:allowincell="t" style="position:absolute;flip:y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1261;top:2451;width:948;height:577;mso-wrap-style:squar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Times New Roman" w:cs="Arial"/>
                                      <w:color w:val="000000"/>
                                      <w:lang w:val="fi-FI" w:bidi="ar-SA"/>
                                    </w:rPr>
                                    <w:t>aik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0;top:156;width:1528;height:575;mso-wrap-style:squar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Times New Roman" w:cs="Arial"/>
                                      <w:color w:val="000000"/>
                                      <w:lang w:val="fi-FI" w:bidi="ar-SA"/>
                                    </w:rPr>
                                    <w:t>matk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601,2331" to="601,255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0,2331" to="860,255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17,2331" to="1117,255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,2180" to="429,218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,1278" to="429,12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,1578" to="429,15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,1880" to="429,188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41,1588" to="2495,15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os kappale ei liiku, kuvaaja on vaakasuora. </w:t>
            </w:r>
          </w:p>
          <w:p>
            <w:pPr>
              <w:pStyle w:val="Normal"/>
              <w:rPr/>
            </w:pPr>
            <w:r>
              <w:rPr/>
              <w:t>Sanotaan että kappale on levos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0860" cy="192468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720" cy="1924560"/>
                                <a:chOff x="0" y="0"/>
                                <a:chExt cx="1800720" cy="19245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1800360" cy="192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99640" cy="192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99640" cy="192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0960" y="1546920"/>
                                      <a:ext cx="1588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0960" y="0"/>
                                      <a:ext cx="0" cy="1546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00640" y="1556280"/>
                                      <a:ext cx="602640" cy="367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Arial" w:hAnsi="Arial" w:eastAsia="Times New Roman" w:cs="Arial"/>
                                            <w:color w:val="000000"/>
                                            <w:lang w:val="fi-FI" w:bidi="ar-SA"/>
                                          </w:rPr>
                                          <w:t>aika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9000"/>
                                      <a:ext cx="97092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Arial" w:hAnsi="Arial" w:eastAsia="Times New Roman" w:cs="Arial"/>
                                            <w:color w:val="000000"/>
                                            <w:lang w:val="fi-FI" w:bidi="ar-SA"/>
                                          </w:rPr>
                                          <w:t>matka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81600" y="1480320"/>
                                    <a:ext cx="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6120" y="1480320"/>
                                    <a:ext cx="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9200" y="1480320"/>
                                    <a:ext cx="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1384200"/>
                                    <a:ext cx="109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811440"/>
                                    <a:ext cx="109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1001880"/>
                                    <a:ext cx="109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1193760"/>
                                    <a:ext cx="109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16360" y="142920"/>
                                  <a:ext cx="1296720" cy="136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8pt;height:151.55pt" coordorigin="0,0" coordsize="2836,3031">
                      <v:rect id="shape_0" stroked="f" o:allowincell="t" style="position:absolute;left:1;top:1;width:2834;height:30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833;height:3029">
                        <v:group id="shape_0" style="position:absolute;left:0;top:0;width:2833;height:3029">
                          <v:line id="shape_0" from="332,2436" to="2833,2436" stroked="t" o:allowincell="t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32,0" to="332,2434" stroked="t" o:allowincell="t" style="position:absolute;flip:y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1261;top:2451;width:948;height:577;mso-wrap-style:squar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Times New Roman" w:cs="Arial"/>
                                      <w:color w:val="000000"/>
                                      <w:lang w:val="fi-FI" w:bidi="ar-SA"/>
                                    </w:rPr>
                                    <w:t>aik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0;top:156;width:1528;height:575;mso-wrap-style:squar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Times New Roman" w:cs="Arial"/>
                                      <w:color w:val="000000"/>
                                      <w:lang w:val="fi-FI" w:bidi="ar-SA"/>
                                    </w:rPr>
                                    <w:t>matk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601,2331" to="601,255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0,2331" to="860,255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17,2331" to="1117,255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,2180" to="429,218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,1278" to="429,12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,1578" to="429,15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,1880" to="429,188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41,225" to="2382,237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Kun kappale liikkuu tasaisella nopeudella, kuvaaja on suora. </w:t>
            </w:r>
          </w:p>
          <w:p>
            <w:pPr>
              <w:pStyle w:val="Normal"/>
              <w:rPr/>
            </w:pPr>
            <w:r>
              <w:rPr/>
              <w:t xml:space="preserve">Mitä jyrkempi suora, sitä suurempi tämä  nopeus on.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0860" cy="192468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720" cy="1924560"/>
                                <a:chOff x="0" y="0"/>
                                <a:chExt cx="1800720" cy="19245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1800360" cy="192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99640" cy="192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99640" cy="192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0960" y="1546920"/>
                                      <a:ext cx="1588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0960" y="0"/>
                                      <a:ext cx="0" cy="1546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00640" y="1556280"/>
                                      <a:ext cx="602640" cy="367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Arial" w:hAnsi="Arial" w:eastAsia="Times New Roman" w:cs="Arial"/>
                                            <w:color w:val="000000"/>
                                            <w:lang w:val="fi-FI" w:bidi="ar-SA"/>
                                          </w:rPr>
                                          <w:t>aika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9000"/>
                                      <a:ext cx="97092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Arial" w:hAnsi="Arial" w:eastAsia="Times New Roman" w:cs="Arial"/>
                                            <w:color w:val="000000"/>
                                            <w:lang w:val="fi-FI" w:bidi="ar-SA"/>
                                          </w:rPr>
                                          <w:t>matka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81600" y="1480320"/>
                                    <a:ext cx="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6120" y="1480320"/>
                                    <a:ext cx="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9200" y="1480320"/>
                                    <a:ext cx="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1384200"/>
                                    <a:ext cx="109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811440"/>
                                    <a:ext cx="109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1001880"/>
                                    <a:ext cx="109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1193760"/>
                                    <a:ext cx="109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940000">
                                  <a:off x="206640" y="657360"/>
                                  <a:ext cx="914400" cy="89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580">
                                      <a:moveTo>
                                        <a:pt x="12967" y="220"/>
                                      </a:moveTo>
                                      <a:arcTo wR="10800" hR="10800" stAng="-4705542" swAng="470554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580">
                                      <a:moveTo>
                                        <a:pt x="12967" y="220"/>
                                      </a:moveTo>
                                      <a:arcTo wR="10800" hR="10800" stAng="-4705542" swAng="470554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8pt;height:151.55pt" coordorigin="0,0" coordsize="2836,3031">
                      <v:rect id="shape_0" stroked="f" o:allowincell="t" style="position:absolute;left:1;top:1;width:2834;height:30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833;height:3029">
                        <v:group id="shape_0" style="position:absolute;left:0;top:0;width:2833;height:3029">
                          <v:line id="shape_0" from="332,2436" to="2833,2436" stroked="t" o:allowincell="t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32,0" to="332,2434" stroked="t" o:allowincell="t" style="position:absolute;flip:y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1261;top:2451;width:948;height:577;mso-wrap-style:squar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Times New Roman" w:cs="Arial"/>
                                      <w:color w:val="000000"/>
                                      <w:lang w:val="fi-FI" w:bidi="ar-SA"/>
                                    </w:rPr>
                                    <w:t>aik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0;top:156;width:1528;height:575;mso-wrap-style:squar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Times New Roman" w:cs="Arial"/>
                                      <w:color w:val="000000"/>
                                      <w:lang w:val="fi-FI" w:bidi="ar-SA"/>
                                    </w:rPr>
                                    <w:t>matk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601,2331" to="601,255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0,2331" to="860,255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17,2331" to="1117,255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,2180" to="429,218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,1278" to="429,12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,1578" to="429,15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,1880" to="429,188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coordorigin="10800,219" coordsize="10800,10580" path="l0,21600xee" stroked="t" o:allowincell="t" style="position:absolute;left:325;top:1035;width:1439;height:1409;mso-wrap-style:none;v-text-anchor:middle;rotation:99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Kuvaaja kaartuu ylöspäin.  Kappale on kiihtyvässä liikkeessä. </w:t>
            </w:r>
          </w:p>
          <w:p>
            <w:pPr>
              <w:pStyle w:val="Normal"/>
              <w:rPr/>
            </w:pPr>
            <w:r>
              <w:rPr/>
              <w:t xml:space="preserve">Jos kuvaaja kaartuu alaspäin, liike on hidastuva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9290" cy="15119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62175" cy="16859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4075" cy="1762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00275" cy="17430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Mikä yllä olevista kuvaajista sopii kuvaukseen. </w:t>
      </w:r>
    </w:p>
    <w:p>
      <w:pPr>
        <w:pStyle w:val="Normal"/>
        <w:rPr/>
      </w:pPr>
      <w:r>
        <w:rPr/>
        <w:t>a) Auto on pysähtynyt</w:t>
      </w:r>
    </w:p>
    <w:p>
      <w:pPr>
        <w:pStyle w:val="Normal"/>
        <w:rPr/>
      </w:pPr>
      <w:r>
        <w:rPr/>
        <w:t>b) Auto on palaamassa tasaisella nopeudella takaisinpäin</w:t>
      </w:r>
    </w:p>
    <w:p>
      <w:pPr>
        <w:pStyle w:val="Normal"/>
        <w:rPr/>
      </w:pPr>
      <w:r>
        <w:rPr/>
        <w:t>c) Auto etenee tasaisella nopeudella</w:t>
      </w:r>
    </w:p>
    <w:p>
      <w:pPr>
        <w:pStyle w:val="Normal"/>
        <w:rPr/>
      </w:pPr>
      <w:r>
        <w:rPr/>
        <w:t>d) Auto on hidastuvassa liikkeess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04"/>
        <w:rPr/>
      </w:pPr>
      <w:r>
        <w:rPr/>
      </w:r>
    </w:p>
    <w:p>
      <w:pPr>
        <w:pStyle w:val="Normal"/>
        <w:rPr/>
      </w:pPr>
      <w:r>
        <w:rPr/>
        <w:t xml:space="preserve">1. Täydennä allaolevaan kuvaan akselien otsikot sekä millaista liike on kohdissa 1-5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9495" cy="33280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3328200"/>
                          <a:chOff x="0" y="0"/>
                          <a:chExt cx="6119640" cy="3328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19640" cy="332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119640" cy="329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6360" y="725760"/>
                            <a:ext cx="5749200" cy="260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0920" y="968400"/>
                              <a:ext cx="83772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fi-FI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9920" y="665640"/>
                              <a:ext cx="847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fi-FI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6240" y="60480"/>
                              <a:ext cx="1140480" cy="3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fi-FI" w:bidi="ar-SA"/>
                                  </w:rPr>
                                  <w:t>2.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8720" y="1512720"/>
                              <a:ext cx="114048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fi-FI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3920" y="0"/>
                              <a:ext cx="90864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fi-FI" w:bidi="ar-SA"/>
                                  </w:rPr>
                                  <w:t>1.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3040" y="2300040"/>
                              <a:ext cx="17946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83920" y="1008000"/>
                              <a:ext cx="157428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36.1pt;margin-top:0pt;width:517.9pt;height:262.05pt" coordorigin="-722,0" coordsize="10358,5241">
                <v:rect id="shape_0" stroked="f" o:allowincell="f" style="position:absolute;left:0;top:0;width:9636;height:52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636;height:518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-722;top:1143;width:9975;height:4096">
                  <v:shape id="shape_0" fillcolor="white" stroked="t" o:allowincell="f" style="position:absolute;left:2295;top:2668;width:1318;height:47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6"/>
                              <w:rFonts w:ascii="Arial" w:hAnsi="Arial" w:eastAsia="Times New Roman" w:cs="Arial"/>
                              <w:color w:val="000000"/>
                              <w:lang w:val="fi-FI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10;top:2191;width:1333;height:66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6"/>
                              <w:rFonts w:ascii="Arial" w:hAnsi="Arial" w:eastAsia="Times New Roman" w:cs="Arial"/>
                              <w:color w:val="000000"/>
                              <w:lang w:val="fi-FI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65;top:1238;width:1795;height:57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6"/>
                              <w:rFonts w:ascii="Arial" w:hAnsi="Arial" w:eastAsia="Times New Roman" w:cs="Arial"/>
                              <w:color w:val="000000"/>
                              <w:lang w:val="fi-FI" w:bidi="ar-SA"/>
                            </w:rPr>
                            <w:t>2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57;top:3525;width:1795;height:47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6"/>
                              <w:rFonts w:ascii="Arial" w:hAnsi="Arial" w:eastAsia="Times New Roman" w:cs="Arial"/>
                              <w:color w:val="000000"/>
                              <w:lang w:val="fi-FI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61;top:1143;width:1430;height:6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6"/>
                              <w:rFonts w:ascii="Arial" w:hAnsi="Arial" w:eastAsia="Times New Roman" w:cs="Arial"/>
                              <w:color w:val="000000"/>
                              <w:lang w:val="fi-FI" w:bidi="ar-SA"/>
                            </w:rPr>
                            <w:t>1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487;top:4765;width:2825;height:47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720;top:2730;width:2478;height:639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kuperäinen kaavio sivulla </w:t>
      </w:r>
      <w:r>
        <w:rPr>
          <w:rFonts w:cs="Tahoma" w:ascii="Tahoma" w:hAnsi="Tahoma"/>
          <w:color w:val="0000FF"/>
          <w:sz w:val="16"/>
          <w:szCs w:val="16"/>
        </w:rPr>
        <w:t>http://www.bbc.co.uk/schools/gcsebitesize/physics/forces/speedvelocityaccelerationfhrev2.shtml</w:t>
      </w:r>
      <w:r>
        <w:rPr>
          <w:rFonts w:cs="Tahoma" w:ascii="Tahoma" w:hAnsi="Tahoma"/>
          <w:color w:val="000000"/>
          <w:sz w:val="16"/>
          <w:szCs w:val="16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Kuva esittää sadan metrin juoksua. </w:t>
      </w:r>
    </w:p>
    <w:p>
      <w:pPr>
        <w:pStyle w:val="Normal"/>
        <w:numPr>
          <w:ilvl w:val="0"/>
          <w:numId w:val="4"/>
        </w:numPr>
        <w:rPr/>
      </w:pPr>
      <w:r>
        <w:rPr/>
        <w:t>Kuka kilpailijoista voitti juoksun?</w:t>
      </w:r>
    </w:p>
    <w:p>
      <w:pPr>
        <w:pStyle w:val="Normal"/>
        <w:numPr>
          <w:ilvl w:val="0"/>
          <w:numId w:val="4"/>
        </w:numPr>
        <w:rPr/>
      </w:pPr>
      <w:r>
        <w:rPr/>
        <w:t>uka kilpailijoista pysähtyi välillä?</w:t>
      </w:r>
    </w:p>
    <w:p>
      <w:pPr>
        <w:pStyle w:val="Normal"/>
        <w:numPr>
          <w:ilvl w:val="0"/>
          <w:numId w:val="4"/>
        </w:numPr>
        <w:rPr/>
      </w:pPr>
      <w:r>
        <w:rPr/>
        <w:t>Mikä oli viimeiseksi tulleen aika?</w:t>
      </w:r>
    </w:p>
    <w:p>
      <w:pPr>
        <w:pStyle w:val="Normal"/>
        <w:numPr>
          <w:ilvl w:val="0"/>
          <w:numId w:val="4"/>
        </w:numPr>
        <w:rPr/>
      </w:pPr>
      <w:r>
        <w:rPr/>
        <w:t>Kuinka paljon hän hävisi voittajalle?</w:t>
      </w:r>
    </w:p>
    <w:p>
      <w:pPr>
        <w:pStyle w:val="Normal"/>
        <w:numPr>
          <w:ilvl w:val="0"/>
          <w:numId w:val="4"/>
        </w:numPr>
        <w:rPr/>
      </w:pPr>
      <w:r>
        <w:rPr/>
        <w:t>Mikä oli voittajan keskinopeus matkalla?</w:t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8"/>
          <w:szCs w:val="28"/>
          <w:lang w:val="en-GB"/>
        </w:rPr>
      </w:pPr>
      <w:r>
        <w:rPr>
          <w:rFonts w:cs="Myriad-Bold" w:ascii="Myriad-Bold" w:hAnsi="Myriad-Bold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3539490" cy="25679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hde: http://www.mysciencesite.com/motion_graph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utki kuvaajia ja vastaa kysymyksi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1413510" cy="12496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4140" cy="12033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4140" cy="120713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6675" cy="115379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issä tapauksessa molemmat juoksijat etenevät samalla nopeudella?</w:t>
      </w:r>
    </w:p>
    <w:p>
      <w:pPr>
        <w:pStyle w:val="Normal"/>
        <w:rPr/>
      </w:pPr>
      <w:r>
        <w:rPr/>
        <w:t>2. Missä tapauksessa molemmat juoksijat ovat saman aikaan maalissa?</w:t>
      </w:r>
    </w:p>
    <w:p>
      <w:pPr>
        <w:pStyle w:val="Normal"/>
        <w:rPr/>
      </w:pPr>
      <w:r>
        <w:rPr/>
        <w:t>3. Missä tapauksessa toinen kilpailija ohitti matkalla toisen?</w:t>
      </w:r>
    </w:p>
    <w:p>
      <w:pPr>
        <w:pStyle w:val="Normal"/>
        <w:rPr/>
      </w:pPr>
      <w:r>
        <w:rPr/>
        <w:t>4. Missä kuvaajassa molemmat kilpailijat lähtivät samasta paikas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</w:rPr>
      </w:pPr>
      <w:r>
        <w:rPr>
          <w:rFonts w:cs="Myriad-Bold" w:ascii="Myriad-Bold" w:hAnsi="Myriad-Bold"/>
          <w:b/>
          <w:bCs/>
          <w:color w:val="000000"/>
        </w:rPr>
        <w:t xml:space="preserve">4. Piirrä liikkeiden kuvaajat ja päättele, millaista liike on. Laske myös keskinopeus koko matkan aikana. </w:t>
      </w:r>
    </w:p>
    <w:p>
      <w:pPr>
        <w:pStyle w:val="Normal"/>
        <w:autoSpaceDE w:val="false"/>
        <w:rPr>
          <w:rFonts w:ascii="Myriad-BoldItalic" w:hAnsi="Myriad-BoldItalic" w:cs="Myriad-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Myriad-BoldItalic" w:ascii="Myriad-BoldItalic" w:hAnsi="Myriad-BoldItalic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0"/>
          <w:szCs w:val="20"/>
        </w:rPr>
      </w:pPr>
      <w:r>
        <w:rPr>
          <w:rFonts w:cs="Myriad-Bold" w:ascii="Myriad-Bold" w:hAnsi="Myriad-Bold"/>
          <w:b/>
          <w:bCs/>
          <w:color w:val="000000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Myriad-Bold" w:ascii="Myriad-Bold" w:hAnsi="Myriad-Bold"/>
          <w:b/>
          <w:bCs/>
          <w:color w:val="000000"/>
        </w:rPr>
        <w:t>aika  (s)               0     1       2       3      4        5</w:t>
      </w:r>
    </w:p>
    <w:p>
      <w:pPr>
        <w:pStyle w:val="Normal"/>
        <w:autoSpaceDE w:val="false"/>
        <w:rPr/>
      </w:pPr>
      <w:r>
        <w:rPr>
          <w:rFonts w:cs="Myriad-Bold" w:ascii="Myriad-Bold" w:hAnsi="Myriad-Bold"/>
          <w:b/>
          <w:bCs/>
          <w:color w:val="000000"/>
        </w:rPr>
        <w:t>matka (m)           0     45    80   105   120    125</w:t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0"/>
          <w:szCs w:val="20"/>
        </w:rPr>
      </w:pPr>
      <w:r>
        <w:rPr>
          <w:rFonts w:cs="Myriad-Bold" w:ascii="Myriad-Bold" w:hAnsi="Myriad-Bold"/>
          <w:b/>
          <w:bCs/>
          <w:color w:val="000000"/>
          <w:sz w:val="20"/>
          <w:szCs w:val="20"/>
        </w:rPr>
        <w:t>B</w:t>
      </w:r>
    </w:p>
    <w:p>
      <w:pPr>
        <w:pStyle w:val="Normal"/>
        <w:autoSpaceDE w:val="false"/>
        <w:rPr/>
      </w:pPr>
      <w:r>
        <w:rPr>
          <w:rFonts w:cs="Myriad-Bold" w:ascii="Myriad-Bold" w:hAnsi="Myriad-Bold"/>
          <w:b/>
          <w:bCs/>
          <w:color w:val="000000"/>
        </w:rPr>
        <w:t>aika (s)                0      1       2       3      4        5</w:t>
      </w:r>
    </w:p>
    <w:p>
      <w:pPr>
        <w:pStyle w:val="Normal"/>
        <w:autoSpaceDE w:val="false"/>
        <w:rPr/>
      </w:pPr>
      <w:r>
        <w:rPr>
          <w:rFonts w:cs="Myriad-Bold" w:ascii="Myriad-Bold" w:hAnsi="Myriad-Bold"/>
          <w:b/>
          <w:bCs/>
          <w:color w:val="000000"/>
        </w:rPr>
        <w:t>Matka(m)           125  120  105     80    45       0</w:t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0"/>
          <w:szCs w:val="20"/>
          <w:lang w:val="en-GB"/>
        </w:rPr>
      </w:pPr>
      <w:r>
        <w:rPr>
          <w:rFonts w:cs="Myriad-Bold" w:ascii="Myriad-Bold" w:hAnsi="Myriad-Bold"/>
          <w:b/>
          <w:bCs/>
          <w:color w:val="000000"/>
          <w:sz w:val="20"/>
          <w:szCs w:val="20"/>
          <w:lang w:val="en-GB"/>
        </w:rPr>
        <w:t>C</w:t>
      </w:r>
    </w:p>
    <w:p>
      <w:pPr>
        <w:pStyle w:val="Normal"/>
        <w:autoSpaceDE w:val="false"/>
        <w:rPr/>
      </w:pPr>
      <w:r>
        <w:rPr>
          <w:rFonts w:cs="Myriad-Bold" w:ascii="Myriad-Bold" w:hAnsi="Myriad-Bold"/>
          <w:b/>
          <w:bCs/>
          <w:color w:val="000000"/>
          <w:lang w:val="en-GB"/>
        </w:rPr>
        <w:t>Aika(s)                0      1      2       3       4       5</w:t>
      </w:r>
    </w:p>
    <w:p>
      <w:pPr>
        <w:pStyle w:val="Normal"/>
        <w:autoSpaceDE w:val="false"/>
        <w:rPr/>
      </w:pPr>
      <w:r>
        <w:rPr>
          <w:rFonts w:cs="Myriad-Bold" w:ascii="Myriad-Bold" w:hAnsi="Myriad-Bold"/>
          <w:b/>
          <w:bCs/>
          <w:color w:val="000000"/>
          <w:lang w:val="en-GB"/>
        </w:rPr>
        <w:t>Matka(m)            0      5     20     45     80    125</w:t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0"/>
          <w:szCs w:val="20"/>
          <w:lang w:val="en-GB"/>
        </w:rPr>
      </w:pPr>
      <w:r>
        <w:rPr>
          <w:rFonts w:cs="Myriad-Bold" w:ascii="Myriad-Bold" w:hAnsi="Myriad-Bold"/>
          <w:b/>
          <w:bCs/>
          <w:color w:val="000000"/>
          <w:sz w:val="20"/>
          <w:szCs w:val="20"/>
          <w:lang w:val="en-GB"/>
        </w:rPr>
        <w:t>D</w:t>
      </w:r>
    </w:p>
    <w:p>
      <w:pPr>
        <w:pStyle w:val="Normal"/>
        <w:autoSpaceDE w:val="false"/>
        <w:rPr/>
      </w:pPr>
      <w:r>
        <w:rPr>
          <w:rFonts w:cs="Myriad-Bold" w:ascii="Myriad-Bold" w:hAnsi="Myriad-Bold"/>
          <w:b/>
          <w:bCs/>
          <w:color w:val="000000"/>
          <w:lang w:val="en-GB"/>
        </w:rPr>
        <w:t>Aika(s)                0      1      2        3     4        5</w:t>
      </w:r>
    </w:p>
    <w:p>
      <w:pPr>
        <w:pStyle w:val="Normal"/>
        <w:autoSpaceDE w:val="false"/>
        <w:rPr/>
      </w:pPr>
      <w:r>
        <w:rPr>
          <w:rFonts w:cs="Myriad-Bold" w:ascii="Myriad-Bold" w:hAnsi="Myriad-Bold"/>
          <w:b/>
          <w:bCs/>
          <w:color w:val="000000"/>
          <w:lang w:val="en-GB"/>
        </w:rPr>
        <w:t>Matka(m)            125   80   45      20     5       0</w:t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0"/>
          <w:szCs w:val="20"/>
          <w:lang w:val="en-GB"/>
        </w:rPr>
      </w:pPr>
      <w:r>
        <w:rPr>
          <w:rFonts w:cs="Myriad-Bold" w:ascii="Myriad-Bold" w:hAnsi="Myriad-Bold"/>
          <w:b/>
          <w:bCs/>
          <w:color w:val="000000"/>
          <w:sz w:val="20"/>
          <w:szCs w:val="20"/>
          <w:lang w:val="en-GB"/>
        </w:rPr>
        <w:t>E</w:t>
      </w:r>
    </w:p>
    <w:p>
      <w:pPr>
        <w:pStyle w:val="Normal"/>
        <w:autoSpaceDE w:val="false"/>
        <w:rPr/>
      </w:pPr>
      <w:r>
        <w:rPr>
          <w:rFonts w:cs="Myriad-Bold" w:ascii="Myriad-Bold" w:hAnsi="Myriad-Bold"/>
          <w:b/>
          <w:bCs/>
          <w:color w:val="000000"/>
          <w:lang w:val="en-GB"/>
        </w:rPr>
        <w:t>Aika(s)                 0     1      2        3     4        5</w:t>
      </w:r>
    </w:p>
    <w:p>
      <w:pPr>
        <w:pStyle w:val="Normal"/>
        <w:autoSpaceDE w:val="false"/>
        <w:rPr/>
      </w:pPr>
      <w:r>
        <w:rPr>
          <w:rFonts w:cs="Myriad-Bold" w:ascii="Myriad-Bold" w:hAnsi="Myriad-Bold"/>
          <w:b/>
          <w:bCs/>
          <w:color w:val="000000"/>
          <w:lang w:val="en-GB"/>
        </w:rPr>
        <w:t>Matka(m)            50    50    50     50   50      50</w:t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0"/>
          <w:szCs w:val="20"/>
          <w:lang w:val="en-GB"/>
        </w:rPr>
      </w:pPr>
      <w:r>
        <w:rPr>
          <w:rFonts w:cs="Myriad-Bold" w:ascii="Myriad-Bold" w:hAnsi="Myriad-Bold"/>
          <w:b/>
          <w:bCs/>
          <w:color w:val="000000"/>
          <w:sz w:val="20"/>
          <w:szCs w:val="20"/>
          <w:lang w:val="en-GB"/>
        </w:rPr>
        <w:t>F</w:t>
      </w:r>
    </w:p>
    <w:p>
      <w:pPr>
        <w:pStyle w:val="Normal"/>
        <w:autoSpaceDE w:val="false"/>
        <w:rPr/>
      </w:pPr>
      <w:r>
        <w:rPr>
          <w:rFonts w:cs="Myriad-Bold" w:ascii="Myriad-Bold" w:hAnsi="Myriad-Bold"/>
          <w:b/>
          <w:bCs/>
          <w:color w:val="000000"/>
          <w:lang w:val="en-GB"/>
        </w:rPr>
        <w:t>Aika(s)                 0       1       2      3      4       5</w:t>
      </w:r>
    </w:p>
    <w:p>
      <w:pPr>
        <w:pStyle w:val="Normal"/>
        <w:autoSpaceDE w:val="false"/>
        <w:rPr/>
      </w:pPr>
      <w:r>
        <w:rPr>
          <w:rFonts w:cs="Myriad-Bold" w:ascii="Myriad-Bold" w:hAnsi="Myriad-Bold"/>
          <w:b/>
          <w:bCs/>
          <w:color w:val="000000"/>
          <w:lang w:val="en-GB"/>
        </w:rPr>
        <w:t>Matka(m)             0      25     50     75   100  125</w:t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0"/>
          <w:szCs w:val="20"/>
          <w:lang w:val="en-GB"/>
        </w:rPr>
      </w:pPr>
      <w:r>
        <w:rPr>
          <w:rFonts w:cs="Myriad-Bold" w:ascii="Myriad-Bold" w:hAnsi="Myriad-Bold"/>
          <w:b/>
          <w:bCs/>
          <w:color w:val="000000"/>
          <w:sz w:val="20"/>
          <w:szCs w:val="20"/>
          <w:lang w:val="en-GB"/>
        </w:rPr>
        <w:t>G</w:t>
      </w:r>
    </w:p>
    <w:p>
      <w:pPr>
        <w:pStyle w:val="Normal"/>
        <w:autoSpaceDE w:val="false"/>
        <w:rPr/>
      </w:pPr>
      <w:r>
        <w:rPr>
          <w:rFonts w:cs="Myriad-Bold" w:ascii="Myriad-Bold" w:hAnsi="Myriad-Bold"/>
          <w:b/>
          <w:bCs/>
          <w:color w:val="000000"/>
          <w:lang w:val="en-GB"/>
        </w:rPr>
        <w:t>Aika(s)                 0       1       2      3      4       5</w:t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</w:rPr>
      </w:pPr>
      <w:r>
        <w:rPr>
          <w:rFonts w:cs="Myriad-Bold" w:ascii="Myriad-Bold" w:hAnsi="Myriad-Bold"/>
          <w:b/>
          <w:bCs/>
          <w:color w:val="000000"/>
        </w:rPr>
        <w:t>Matka(m)            125   117   109   101   93    85</w:t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0"/>
          <w:szCs w:val="20"/>
        </w:rPr>
      </w:pPr>
      <w:r>
        <w:rPr>
          <w:rFonts w:cs="Myriad-Bold" w:ascii="Myriad-Bold" w:hAnsi="Myriad-Bold"/>
          <w:b/>
          <w:bCs/>
          <w:color w:val="FFFFFF"/>
          <w:sz w:val="18"/>
          <w:szCs w:val="18"/>
        </w:rPr>
        <w:t>s</w:t>
      </w:r>
      <w:r>
        <w:rPr>
          <w:rFonts w:cs="Myriad-Bold" w:ascii="Myriad-Bold" w:hAnsi="Myriad-Bold"/>
          <w:b/>
          <w:bCs/>
          <w:color w:val="000000"/>
          <w:sz w:val="20"/>
          <w:szCs w:val="20"/>
        </w:rPr>
        <w:t>H</w:t>
      </w:r>
    </w:p>
    <w:p>
      <w:pPr>
        <w:pStyle w:val="Normal"/>
        <w:autoSpaceDE w:val="false"/>
        <w:rPr/>
      </w:pPr>
      <w:r>
        <w:rPr>
          <w:rFonts w:cs="Myriad-Bold" w:ascii="Myriad-Bold" w:hAnsi="Myriad-Bold"/>
          <w:b/>
          <w:bCs/>
          <w:color w:val="000000"/>
        </w:rPr>
        <w:t>Aika(s)               0        1      2      3       4     5</w:t>
      </w:r>
    </w:p>
    <w:p>
      <w:pPr>
        <w:pStyle w:val="Normal"/>
        <w:autoSpaceDE w:val="false"/>
        <w:rPr/>
      </w:pPr>
      <w:r>
        <w:rPr>
          <w:rFonts w:cs="Myriad-Bold" w:ascii="Myriad-Bold" w:hAnsi="Myriad-Bold"/>
          <w:b/>
          <w:bCs/>
          <w:color w:val="000000"/>
        </w:rPr>
        <w:t>Matka(m)          85       93  101  109   117  125</w:t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0"/>
          <w:szCs w:val="20"/>
          <w:lang w:val="en-GB"/>
        </w:rPr>
      </w:pPr>
      <w:r>
        <w:rPr>
          <w:rFonts w:cs="Myriad-Bold" w:ascii="Myriad-Bold" w:hAnsi="Myriad-Bold"/>
          <w:b/>
          <w:bCs/>
          <w:color w:val="000000"/>
          <w:sz w:val="20"/>
          <w:szCs w:val="20"/>
          <w:lang w:val="en-GB"/>
        </w:rPr>
        <w:t>I</w:t>
      </w:r>
    </w:p>
    <w:p>
      <w:pPr>
        <w:pStyle w:val="Normal"/>
        <w:autoSpaceDE w:val="false"/>
        <w:rPr/>
      </w:pPr>
      <w:r>
        <w:rPr>
          <w:rFonts w:cs="Myriad-Bold" w:ascii="Myriad-Bold" w:hAnsi="Myriad-Bold"/>
          <w:b/>
          <w:bCs/>
          <w:color w:val="000000"/>
        </w:rPr>
        <w:t>Aika(s)              0      1       2       3     4     5</w:t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</w:rPr>
      </w:pPr>
      <w:r>
        <w:rPr>
          <w:rFonts w:cs="Myriad-Bold" w:ascii="Myriad-Bold" w:hAnsi="Myriad-Bold"/>
          <w:b/>
          <w:bCs/>
          <w:color w:val="000000"/>
        </w:rPr>
        <w:t>Matka(m)        125   100   75     50   25    0</w:t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</w:rPr>
      </w:pPr>
      <w:r>
        <w:rPr>
          <w:rFonts w:cs="Myriad-Bold" w:ascii="Myriad-Bold" w:hAnsi="Myriad-Bold"/>
          <w:b/>
          <w:bCs/>
          <w:color w:val="000000"/>
        </w:rPr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</w:rPr>
      </w:pPr>
      <w:r>
        <w:rPr>
          <w:rFonts w:cs="Myriad-Bold" w:ascii="Myriad-Bold" w:hAnsi="Myriad-Bold"/>
          <w:b/>
          <w:bCs/>
          <w:color w:val="000000"/>
        </w:rPr>
      </w:r>
    </w:p>
    <w:p>
      <w:pPr>
        <w:pStyle w:val="Normal"/>
        <w:rPr>
          <w:rFonts w:ascii="Myriad-Bold" w:hAnsi="Myriad-Bold" w:cs="Myriad-Bold"/>
          <w:b/>
          <w:b/>
          <w:bCs/>
          <w:color w:val="000000"/>
        </w:rPr>
      </w:pPr>
      <w:r>
        <w:rPr>
          <w:rFonts w:cs="Myriad-Bold" w:ascii="Myriad-Bold" w:hAnsi="Myriad-Bold"/>
          <w:b/>
          <w:bCs/>
          <w:color w:val="000000"/>
        </w:rPr>
      </w:r>
    </w:p>
    <w:p>
      <w:pPr>
        <w:pStyle w:val="Normal"/>
        <w:rPr/>
      </w:pPr>
      <w:r>
        <w:rPr/>
        <w:t xml:space="preserve">Lähde: </w:t>
      </w:r>
      <w:hyperlink r:id="rId14">
        <w:r>
          <w:rPr>
            <w:rStyle w:val="InternetLink"/>
          </w:rPr>
          <w:t>http://www.madras.fife.sch.uk/maths/resources/Mostly%20Algebra/A6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Kuva esittää Matin matkaa 160 metrin päässä olevalle bussipysäkille. Kerro, mitä matkalla on voinut tapahtua. Kerro, millaisella nopeudella Matti liikkui ja mihin suunta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4440" cy="21628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utki kuvaajaa ja vastaa: </w:t>
      </w:r>
    </w:p>
    <w:p>
      <w:pPr>
        <w:pStyle w:val="Normal"/>
        <w:numPr>
          <w:ilvl w:val="0"/>
          <w:numId w:val="2"/>
        </w:numPr>
        <w:rPr/>
      </w:pPr>
      <w:r>
        <w:rPr/>
        <w:t>Millaista on auton liike?</w:t>
      </w:r>
    </w:p>
    <w:p>
      <w:pPr>
        <w:pStyle w:val="Normal"/>
        <w:numPr>
          <w:ilvl w:val="0"/>
          <w:numId w:val="2"/>
        </w:numPr>
        <w:rPr/>
      </w:pPr>
      <w:r>
        <w:rPr/>
        <w:t>Entä moottoripyörän?</w:t>
      </w:r>
    </w:p>
    <w:p>
      <w:pPr>
        <w:pStyle w:val="Normal"/>
        <w:numPr>
          <w:ilvl w:val="0"/>
          <w:numId w:val="2"/>
        </w:numPr>
        <w:rPr/>
      </w:pPr>
      <w:r>
        <w:rPr/>
        <w:t>Laske auton keskinopeus</w:t>
      </w:r>
    </w:p>
    <w:p>
      <w:pPr>
        <w:pStyle w:val="Normal"/>
        <w:numPr>
          <w:ilvl w:val="0"/>
          <w:numId w:val="2"/>
        </w:numPr>
        <w:rPr/>
      </w:pPr>
      <w:r>
        <w:rPr/>
        <w:t>Laske moottoripyörän keskinopeus</w:t>
      </w:r>
    </w:p>
    <w:p>
      <w:pPr>
        <w:pStyle w:val="Normal"/>
        <w:numPr>
          <w:ilvl w:val="0"/>
          <w:numId w:val="2"/>
        </w:numPr>
        <w:rPr/>
      </w:pPr>
      <w:r>
        <w:rPr/>
        <w:t>Kuinka monen sekunnin kuluttua moottoripyörä tavoittaa au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2735" cy="174117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Kuvioiden lähde</w:t>
      </w:r>
      <w:r>
        <w:rPr/>
        <w:t>:</w:t>
      </w:r>
      <w:r>
        <w:rPr>
          <w:sz w:val="16"/>
          <w:szCs w:val="16"/>
        </w:rPr>
        <w:t>http://www.mysciencesite.com/motion_graph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ike aika-nopeus-koordinaatistos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uista taas merkitä aika vaaka-akselille ja nopeus pystyakselille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376805" cy="222440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2224440"/>
                          <a:chOff x="0" y="0"/>
                          <a:chExt cx="2376720" cy="22244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2376000" cy="22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88000" cy="2223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07160" y="0"/>
                              <a:ext cx="0" cy="172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720800"/>
                              <a:ext cx="168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2400" y="1857240"/>
                              <a:ext cx="602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fi-FI" w:bidi="ar-SA"/>
                                  </w:rPr>
                                  <w:t>aik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4320"/>
                              <a:ext cx="932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fi-FI" w:bidi="ar-SA"/>
                                  </w:rPr>
                                  <w:t>nopeu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7.15pt;height:175.15pt" coordorigin="0,0" coordsize="3743,3503">
                <v:rect id="shape_0" stroked="f" o:allowincell="f" style="position:absolute;left:1;top:0;width:3741;height:3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287;height:3501">
                  <v:line id="shape_0" from="641,0" to="641,270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1,2710" to="3287,271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43;top:2925;width:948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fi-FI" w:bidi="ar-SA"/>
                            </w:rPr>
                            <w:t>a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999;width:1468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fi-FI" w:bidi="ar-SA"/>
                            </w:rPr>
                            <w:t>nope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Aika-nopeus-koordinaatistossa vaakasuora viiva kertoo, että liikutaan tasaisella nopeudel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47290" cy="222504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7280" cy="2225160"/>
                          <a:chOff x="0" y="0"/>
                          <a:chExt cx="2447280" cy="2225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447280" cy="222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85840" cy="2223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05720" y="0"/>
                              <a:ext cx="0" cy="172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20800"/>
                              <a:ext cx="168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0960" y="1857240"/>
                              <a:ext cx="6026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fi-FI" w:bidi="ar-SA"/>
                                  </w:rPr>
                                  <w:t>aik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4320"/>
                              <a:ext cx="9320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fi-FI" w:bidi="ar-SA"/>
                                  </w:rPr>
                                  <w:t>nopeu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31280" y="1151280"/>
                            <a:ext cx="201564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7pt;height:175.2pt" coordorigin="0,0" coordsize="3854,3504">
                <v:rect id="shape_0" stroked="f" o:allowincell="f" style="position:absolute;left:0;top:0;width:3853;height:3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284;height:3502">
                  <v:line id="shape_0" from="639,0" to="639,270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9,2710" to="3284,271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41;top:2925;width:948;height:57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fi-FI" w:bidi="ar-SA"/>
                            </w:rPr>
                            <w:t>a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999;width:1467;height:57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fi-FI" w:bidi="ar-SA"/>
                            </w:rPr>
                            <w:t>nope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79,1813" to="3852,2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87245" cy="222504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7280" cy="2225160"/>
                          <a:chOff x="0" y="0"/>
                          <a:chExt cx="2087280" cy="2225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87280" cy="222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85840" cy="2223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05720" y="0"/>
                              <a:ext cx="0" cy="172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20800"/>
                              <a:ext cx="168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0960" y="1857240"/>
                              <a:ext cx="6026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fi-FI" w:bidi="ar-SA"/>
                                  </w:rPr>
                                  <w:t>aik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4320"/>
                              <a:ext cx="9320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fi-FI" w:bidi="ar-SA"/>
                                  </w:rPr>
                                  <w:t>nopeu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431280" y="143640"/>
                            <a:ext cx="1007280" cy="15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4.35pt;height:175.2pt" coordorigin="0,0" coordsize="3287,3504">
                <v:rect id="shape_0" stroked="f" o:allowincell="f" style="position:absolute;left:0;top:0;width:3286;height:3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284;height:3502">
                  <v:line id="shape_0" from="639,0" to="639,270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9,2710" to="3284,271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41;top:2925;width:948;height:57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fi-FI" w:bidi="ar-SA"/>
                            </w:rPr>
                            <w:t>a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999;width:1467;height:57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fi-FI" w:bidi="ar-SA"/>
                            </w:rPr>
                            <w:t>nope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79,226" to="2264,27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liike on  kiihtyvää                                     Liike on  hidastuvaa</w:t>
      </w:r>
    </w:p>
    <w:p>
      <w:pPr>
        <w:pStyle w:val="Normal"/>
        <w:rPr/>
      </w:pPr>
      <w:r>
        <w:rPr/>
        <w:t xml:space="preserve">Mitä jyrkempi suora, sitä suurempi on kiihtyvyys/hidastuvu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uraavat kuvaajat esittävät liikettä aika-nopeus-koordinaatistossa. Mikä kuvaajista sopii kuvauks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66520" cy="12858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1315" cy="130619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85595" cy="127063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1450" cy="117729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uto on pysähtynyt</w:t>
      </w:r>
    </w:p>
    <w:p>
      <w:pPr>
        <w:pStyle w:val="Normal"/>
        <w:numPr>
          <w:ilvl w:val="0"/>
          <w:numId w:val="3"/>
        </w:numPr>
        <w:rPr/>
      </w:pPr>
      <w:r>
        <w:rPr/>
        <w:t>auto on tasaisessa liikkeessä</w:t>
      </w:r>
    </w:p>
    <w:p>
      <w:pPr>
        <w:pStyle w:val="Normal"/>
        <w:numPr>
          <w:ilvl w:val="0"/>
          <w:numId w:val="3"/>
        </w:numPr>
        <w:rPr/>
      </w:pPr>
      <w:r>
        <w:rPr/>
        <w:t>auto  hidastaa</w:t>
      </w:r>
    </w:p>
    <w:p>
      <w:pPr>
        <w:pStyle w:val="Normal"/>
        <w:numPr>
          <w:ilvl w:val="0"/>
          <w:numId w:val="3"/>
        </w:numPr>
        <w:rPr/>
      </w:pPr>
      <w:r>
        <w:rPr/>
        <w:t>auto kiihdyttää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90975" cy="28956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Kuvaaja esittää bussin ajomatkaa. Täydennä seuraava kertomus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Välillä OA bussi on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 liikkeessä. Sen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nopeus ______________ arvosta </w:t>
        <w:softHyphen/>
        <w:softHyphen/>
        <w:softHyphen/>
        <w:t xml:space="preserve"> 0   m/s arvoon ______      ___________ sekunnissa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Välillä AB bussi on _____________________ liikkeessä ja sen nopeus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on__________ m/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Välillä BC  bussi on ____________________________ liikkeessä ja sen nopeus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________________  arvosta 10 m/s arvoon _________     _______ sekunniss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Välillä CD bussi on __________________________ ja sen nopeus on 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Välillä DE  bussi on ____________________   liikkeessä ja sen nopeus muuttu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rvosta ________      arvoon ________   _________sekunnis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7.  Välillä EF bussi liikkuu  _____________________       ________ m/s nopeud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ke kiihtyvyydet/ hidastuvuudet  väleillä OA, BC ja DE käyttämällä ensimmäisen sivun kiihtyvyyden laskukaavaa. </w:t>
      </w:r>
    </w:p>
    <w:p>
      <w:pPr>
        <w:pStyle w:val="Normal"/>
        <w:rPr/>
      </w:pPr>
      <w:r>
        <w:rPr>
          <w:sz w:val="16"/>
          <w:szCs w:val="16"/>
        </w:rPr>
        <w:t>lähde</w:t>
      </w:r>
      <w:r>
        <w:rPr/>
        <w:t>:</w:t>
      </w:r>
      <w:r>
        <w:rPr>
          <w:sz w:val="16"/>
          <w:szCs w:val="16"/>
        </w:rPr>
        <w:t>http://www.mysciencesite.com/motion_graphs.pdf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-Bold">
    <w:charset w:val="00"/>
    <w:family w:val="swiss"/>
    <w:pitch w:val="default"/>
  </w:font>
  <w:font w:name="Myriad-BoldItalic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yperlink" Target="http://www.madras.fife.sch.uk/maths/resources/Mostly Algebra/A6.pdf" TargetMode="External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51:00Z</dcterms:created>
  <dc:creator>tammiri</dc:creator>
  <dc:description/>
  <cp:keywords/>
  <dc:language>en-US</dc:language>
  <cp:lastModifiedBy>tammiri</cp:lastModifiedBy>
  <dcterms:modified xsi:type="dcterms:W3CDTF">2010-10-31T09:27:00Z</dcterms:modified>
  <cp:revision>6</cp:revision>
  <dc:subject/>
  <dc:title>Nopeus ja keskinopeus</dc:title>
</cp:coreProperties>
</file>